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от  30.09.2025г.</w:t>
      </w:r>
      <w:r>
        <w:rPr>
          <w:b/>
        </w:rPr>
        <w:t xml:space="preserve">                                                                                                                      № 5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№ 9-1 от 26.11.2024г</w:t>
      </w:r>
    </w:p>
    <w:p>
      <w:pPr>
        <w:pStyle w:val="Normal"/>
        <w:rPr/>
      </w:pPr>
      <w:r>
        <w:rPr/>
        <w:t>«О бюджете муниципального образования поселок Левашово на 2025 год                                               и на плановый период 2026 и 2027 годов  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Главу Муниципального образования поселок Левашово С.Н.Федорова с предложением утвердить проект  бюджета МО пос. Левашово на 2025 год и на плановый период 2026 и 2027 годов, руководствуясь Бюджетным Кодексом РФ, положением о бюджетном процессе в муниципальном образовании поселок Левашово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ый Совет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 xml:space="preserve">Читать п.1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r>
        <w:rPr/>
        <w:t>«Утвердить общий объем до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в сумме 161 433,2 тыс. руб.;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bookmarkStart w:id="0" w:name="_Hlk200380153"/>
      <w:bookmarkStart w:id="1" w:name="_Hlk171429464"/>
      <w:bookmarkEnd w:id="0"/>
      <w:bookmarkEnd w:id="1"/>
      <w:r>
        <w:rPr/>
        <w:t xml:space="preserve">Читать п.2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360" w:hanging="0"/>
        <w:jc w:val="both"/>
        <w:rPr/>
      </w:pPr>
      <w:bookmarkStart w:id="2" w:name="_Hlk171429464"/>
      <w:bookmarkEnd w:id="2"/>
      <w:r>
        <w:rPr/>
        <w:t>«Утвердить общий объем расходов местного бюджета муниципального образования  поселок Левашово:</w:t>
      </w:r>
    </w:p>
    <w:p>
      <w:pPr>
        <w:pStyle w:val="Normal"/>
        <w:ind w:left="360" w:hanging="0"/>
        <w:jc w:val="both"/>
        <w:rPr/>
      </w:pPr>
      <w:r>
        <w:rPr/>
        <w:t>на 2025 год в сумме 162 412,4 тыс. руб.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1  к Решению № 9-1 от 26.11.2024 «О бюджете муниципального образования поселок Левашово на 2025 год»  в новой редакции согласно Приложению № 1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3" w:name="_Hlk200380153"/>
      <w:bookmarkStart w:id="4" w:name="_Hlk210125220"/>
      <w:bookmarkEnd w:id="3"/>
      <w:bookmarkEnd w:id="4"/>
      <w:r>
        <w:rPr/>
        <w:t>Изложить  Приложение  № 2  к Решению № 9-1 от 26.11.2024 «О бюджете муниципального образования поселок Левашово на 2025 год»  в новой редакции согласно Приложению № 2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5" w:name="_Hlk210125220"/>
      <w:bookmarkEnd w:id="5"/>
      <w:r>
        <w:rPr/>
        <w:t>Изложить  Приложение  № 3  к Решению № 9-1 от 26.11.2024 «О бюджете муниципального образования поселок Левашово на 2025 год»  в новой редакции согласно Приложению № 3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4  к Решению № 9-1 от 26.11.2024 «О бюджете муниципального образования поселок Левашово на 2025 год»  в новой редакции согласно Приложению № 4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ложить  Приложение  № 5  к Решению № 9-1 от 26.11.2024 «О бюджете муниципального образования поселок Левашово на 2025 год»  в новой редакции согласно Приложению № 5 к настоящему решению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6" w:name="_Hlk200380852"/>
      <w:bookmarkEnd w:id="6"/>
      <w:r>
        <w:rPr/>
        <w:t xml:space="preserve">Читать п.9 Решения от 26.11.2024г  № 9-1 «О бюджете муниципального образования поселок Левашово на 2025 год и на плановый период 2026 и 2027 годов»  в новой редакции: </w:t>
      </w:r>
    </w:p>
    <w:p>
      <w:pPr>
        <w:pStyle w:val="Normal"/>
        <w:ind w:left="426" w:hanging="0"/>
        <w:rPr/>
      </w:pPr>
      <w:bookmarkStart w:id="7" w:name="_Hlk200380852"/>
      <w:bookmarkEnd w:id="7"/>
      <w:r>
        <w:rPr/>
        <w:t>«Утвердить объем межбюджетных трасфертов местного бюджета муниципального образования  поселок Левашово:</w:t>
      </w:r>
    </w:p>
    <w:p>
      <w:pPr>
        <w:pStyle w:val="Normal"/>
        <w:ind w:left="426" w:hanging="0"/>
        <w:rPr/>
      </w:pPr>
      <w:r>
        <w:rPr/>
        <w:t xml:space="preserve">на 2025 год в сумме 160 158,6 тыс. руб.;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 настоящее   решение в  «Муниципальном вестнике поселка Левашово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Решение вступает в силу с момента официального опубликования (обнародования)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 </w:t>
      </w:r>
      <w:r>
        <w:rPr/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Глава МО пос.Левашово                                                                                          С.Н.Федоров</w:t>
      </w:r>
    </w:p>
    <w:p>
      <w:pPr>
        <w:pStyle w:val="Normal"/>
        <w:ind w:left="426" w:hanging="42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49:00Z</dcterms:created>
  <dc:creator>PC</dc:creator>
  <dc:description/>
  <cp:keywords/>
  <dc:language>en-US</dc:language>
  <cp:lastModifiedBy>polz01</cp:lastModifiedBy>
  <cp:lastPrinted>2024-07-10T09:44:00Z</cp:lastPrinted>
  <dcterms:modified xsi:type="dcterms:W3CDTF">2025-10-01T14:09:00Z</dcterms:modified>
  <cp:revision>193</cp:revision>
  <dc:subject/>
  <dc:title>                               МУНИЦИПАЛЬНЫЙ СОВЕТ</dc:title>
</cp:coreProperties>
</file>